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880586371"/>
            <w:bookmarkStart w:id="1" w:name="__Fieldmark__0_2880586371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 / 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880586371"/>
            <w:bookmarkStart w:id="3" w:name="__Fieldmark__1_2880586371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880586371"/>
            <w:bookmarkStart w:id="5" w:name="__Fieldmark__2_2880586371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880586371"/>
            <w:bookmarkStart w:id="7" w:name="__Fieldmark__3_2880586371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bookmark-urilor pentru site-urile Web recomandate pentru cercetare folosind un site de marcare on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880586371"/>
            <w:bookmarkStart w:id="9" w:name="__Fieldmark__4_2880586371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-2 săptămâni înainte de începerea unităţii sau în timpul studierii primei părţi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880586371"/>
            <w:bookmarkStart w:id="11" w:name="__Fieldmark__5_2880586371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880586371"/>
            <w:bookmarkStart w:id="13" w:name="__Fieldmark__6_2880586371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880586371"/>
            <w:bookmarkStart w:id="15" w:name="__Fieldmark__7_2880586371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880586371"/>
            <w:bookmarkStart w:id="17" w:name="__Fieldmark__8_2880586371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880586371"/>
            <w:bookmarkStart w:id="19" w:name="__Fieldmark__9_2880586371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880586371"/>
            <w:bookmarkStart w:id="21" w:name="__Fieldmark__10_2880586371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880586371"/>
            <w:bookmarkStart w:id="23" w:name="__Fieldmark__11_2880586371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ărinţii, profesori 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Verdana" w:ascii="Verdana" w:hAnsi="Verdana"/>
        <w:sz w:val="20"/>
        <w:szCs w:val="20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Arial" w:hAnsi="Arial" w:cs="Arial"/>
        <w:b/>
        <w:b/>
        <w:shadow/>
        <w:sz w:val="40"/>
        <w:szCs w:val="14"/>
      </w:rPr>
    </w:pPr>
    <w:r>
      <w:rPr>
        <w:rFonts w:cs="Arial" w:ascii="Arial" w:hAnsi="Arial"/>
        <w:b/>
        <w:shadow/>
        <w:sz w:val="40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4:40:00Z</dcterms:created>
  <dc:creator>radu</dc:creator>
  <dc:description/>
  <dc:language>en-US</dc:language>
  <cp:lastModifiedBy>radu</cp:lastModifiedBy>
  <cp:lastPrinted>2000-11-30T10:29:00Z</cp:lastPrinted>
  <dcterms:modified xsi:type="dcterms:W3CDTF">2011-01-15T04:40:00Z</dcterms:modified>
  <cp:revision>2</cp:revision>
  <dc:subject/>
  <dc:title>Planificarea Implementării Unităţii </dc:title>
</cp:coreProperties>
</file>