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shadow/>
          <w:sz w:val="36"/>
          <w:lang w:val="ro-RO"/>
        </w:rPr>
        <w:t xml:space="preserve">Planificarea Implementării Unităţii </w:t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  <w:lang w:val="ro-RO"/>
        </w:rPr>
      </w:pPr>
      <w:r>
        <w:rPr>
          <w:rFonts w:cs="Verdana" w:ascii="Verdana" w:hAnsi="Verdana"/>
          <w:b/>
          <w:shadow/>
          <w:sz w:val="18"/>
          <w:szCs w:val="20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964325805"/>
            <w:bookmarkStart w:id="1" w:name="__Fieldmark__0_964325805"/>
            <w:bookmarkEnd w:id="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Obţinerea aprobării administrative pentru folosirea blog-urilor şi/sau wiki-u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 / 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964325805"/>
            <w:bookmarkStart w:id="3" w:name="__Fieldmark__1_964325805"/>
            <w:bookmarkEnd w:id="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De trimis şi de colectat formularele prin care părinţii consimt participarea copiilor lor la construirea unui blog sau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, părinţ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964325805"/>
            <w:bookmarkStart w:id="5" w:name="__Fieldmark__2_964325805"/>
            <w:bookmarkEnd w:id="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964325805"/>
            <w:bookmarkStart w:id="7" w:name="__Fieldmark__3_964325805"/>
            <w:bookmarkEnd w:id="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Rezervarea bookmark-urilor pentru site-urile Web recomandate pentru cercetare folosind un site de marcare on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964325805"/>
            <w:bookmarkStart w:id="9" w:name="__Fieldmark__4_964325805"/>
            <w:bookmarkEnd w:id="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rea unor persoane pentru a participa la prezentările realizate de elevi (membri ai comunităţii, membri ai consiliului şcol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1-2 săptămâni înainte de începerea unităţii sau în timpul studierii primei părţi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964325805"/>
            <w:bookmarkStart w:id="11" w:name="__Fieldmark__5_964325805"/>
            <w:bookmarkEnd w:id="1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tilizatorilor de blog-uri si wiki-ur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Profeso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2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964325805"/>
            <w:bookmarkStart w:id="13" w:name="__Fieldmark__6_964325805"/>
            <w:bookmarkEnd w:id="1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sz w:val="18"/>
                <w:szCs w:val="20"/>
                <w:lang w:val="ro-RO"/>
              </w:rPr>
              <w:t>Administrator reţea de calculatoa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964325805"/>
            <w:bookmarkStart w:id="15" w:name="__Fieldmark__7_964325805"/>
            <w:bookmarkEnd w:id="15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964325805"/>
            <w:bookmarkStart w:id="17" w:name="__Fieldmark__8_964325805"/>
            <w:bookmarkEnd w:id="17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Solicita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964325805"/>
            <w:bookmarkStart w:id="19" w:name="__Fieldmark__9_964325805"/>
            <w:bookmarkEnd w:id="19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Cât de curâ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  <w:sz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lang w:val="ro-RO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ine se va ocupa de aceasta?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18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FF"/>
                <w:sz w:val="18"/>
                <w:szCs w:val="20"/>
                <w:lang w:val="ro-RO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964325805"/>
            <w:bookmarkStart w:id="21" w:name="__Fieldmark__10_964325805"/>
            <w:bookmarkEnd w:id="21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Trimiterea unor note de mulţumire celor care au participat la realizarea proiectelor elevilor, oferindu-le din timpul 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rofesor, ele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964325805"/>
            <w:bookmarkStart w:id="23" w:name="__Fieldmark__11_964325805"/>
            <w:bookmarkEnd w:id="23"/>
            <w:r>
              <w:rPr>
                <w:rFonts w:cs="Verdana" w:ascii="Verdana" w:hAnsi="Verdana"/>
                <w:sz w:val="20"/>
                <w:lang w:val="ro-RO"/>
              </w:rPr>
            </w:r>
            <w:r>
              <w:rPr>
                <w:sz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Părinţii, profesori coleg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0"/>
                <w:lang w:val="ro-RO"/>
              </w:rPr>
              <w:t>Imediat după încheierea prezentărilo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152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Verdana" w:ascii="Verdana" w:hAnsi="Verdana"/>
        <w:sz w:val="20"/>
        <w:szCs w:val="20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PAGE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Cs w:val="20"/>
      </w:rPr>
      <w:t xml:space="preserve"> of </w:t>
    </w:r>
    <w:r>
      <w:rPr>
        <w:rStyle w:val="PageNumber"/>
        <w:rFonts w:cs="Verdana" w:ascii="Verdana" w:hAnsi="Verdana"/>
        <w:b w:val="false"/>
        <w:szCs w:val="20"/>
      </w:rPr>
      <w:fldChar w:fldCharType="begin"/>
    </w:r>
    <w:r>
      <w:rPr>
        <w:rStyle w:val="PageNumber"/>
        <w:b w:val="false"/>
        <w:szCs w:val="20"/>
        <w:rFonts w:cs="Verdana" w:ascii="Verdana" w:hAnsi="Verdana"/>
      </w:rPr>
      <w:instrText xml:space="preserve"> NUMPAGES \* ARABIC </w:instrText>
    </w:r>
    <w:r>
      <w:rPr>
        <w:rStyle w:val="PageNumber"/>
        <w:b w:val="false"/>
        <w:szCs w:val="20"/>
        <w:rFonts w:cs="Verdana" w:ascii="Verdana" w:hAnsi="Verdana"/>
      </w:rPr>
      <w:fldChar w:fldCharType="separate"/>
    </w:r>
    <w:r>
      <w:rPr>
        <w:rStyle w:val="PageNumber"/>
        <w:b w:val="false"/>
        <w:szCs w:val="20"/>
        <w:rFonts w:cs="Verdana" w:ascii="Verdana" w:hAnsi="Verdana"/>
      </w:rPr>
      <w:t>2</w:t>
    </w:r>
    <w:r>
      <w:rPr>
        <w:rStyle w:val="PageNumber"/>
        <w:b w:val="false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Arial" w:hAnsi="Arial" w:cs="Arial"/>
        <w:b/>
        <w:b/>
        <w:shadow/>
        <w:sz w:val="40"/>
        <w:szCs w:val="14"/>
      </w:rPr>
    </w:pPr>
    <w:r>
      <w:rPr>
        <w:rFonts w:cs="Arial" w:ascii="Arial" w:hAnsi="Arial"/>
        <w:b/>
        <w:shadow/>
        <w:sz w:val="40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4:40:00Z</dcterms:created>
  <dc:creator>radu</dc:creator>
  <dc:description/>
  <dc:language>en-US</dc:language>
  <cp:lastModifiedBy>radu</cp:lastModifiedBy>
  <cp:lastPrinted>2000-11-30T10:29:00Z</cp:lastPrinted>
  <dcterms:modified xsi:type="dcterms:W3CDTF">2011-01-15T04:40:00Z</dcterms:modified>
  <cp:revision>2</cp:revision>
  <dc:subject/>
  <dc:title>Planificarea Implementării Unităţii </dc:title>
</cp:coreProperties>
</file>