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3730" cy="6228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622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21:00Z</dcterms:created>
  <dc:creator>Statie</dc:creator>
  <dc:description/>
  <dc:language>en-US</dc:language>
  <cp:lastModifiedBy>jhhopk</cp:lastModifiedBy>
  <dcterms:modified xsi:type="dcterms:W3CDTF">2011-02-24T22:04:00Z</dcterms:modified>
  <cp:revision>5</cp:revision>
  <dc:subject/>
  <dc:title> Pe langa creativitate si proiectare optima, in amenajarea unei mici gradini joaca un rol hotarator in special alegerea plante</dc:title>
</cp:coreProperties>
</file>