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 Word – Clasa a v-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Pentru a salva un document cu un alt nume trebuie să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Rescriem documentul şi apoi îi dăm alt nume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Folosim comanda Save As(Salvare c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losim Windows Explorer pentru a copia documentul într-o locaţie nouă şi apoi îl redenumi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Aplicaţia Word nu mai afişează bara de instrumente. Ce s-a întâmplat 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fr-FR"/>
        </w:rPr>
        <w:t>Programul tău a fost infectat de un macro virus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 xml:space="preserve">Bara de instrumente a fost ştearsă 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Bara de instrumente a fost deselectată din meniul View(Vizualizare)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fr-FR"/>
        </w:rPr>
        <w:t>Toolbars(Bara de instrumente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e elemente ale documentului Word pot fi afişate în culori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doar text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doar elemetele grafice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toate elemente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Fundalul oricărui document Word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Este întodeauna alb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Poate avea orice culoare aleasă de dumneavoastr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ste culoarea selectată din meniul Options(Opţiuni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În Microsoft Word există bare de meniuri şi instrumente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În dreapta şi în stânga ecranului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În partea de sus şi de jos a ecranului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În centrul ecranului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e este extensia predefinită cu care se salvează documnetele Word 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tx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wr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do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Care tastă este folosită pentru a muta cursorul din celula curentă în celula alăturată dintr-un tabel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Tab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Ctrl+Enter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Enter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âte documente diferite puteţi deschide în acelaşi timp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Maxim trei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Atât de multe documente câte suportă memoria calculatorului vostru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Nu mai multe decât poate afişa Bara de Taskuri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entru inserarea imaginilor în Word se efectuează paşii 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n meniul Insert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Page Numbers şi se confirmă cu O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n meniul Insert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Picture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From File, aleg imaginea dorită şi confirm cu Inse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n meniul Insert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fr-FR"/>
        </w:rPr>
        <w:t>Field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fr-FR"/>
        </w:rPr>
        <w:t>Page Contour şi se confirmă cu Appl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entru a insera un tabel se parcurg următorii paşi :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Din meniul Table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fr-FR"/>
        </w:rPr>
        <w:t>Insert Table şi aleg culoarea şi grosimea tabelului ce va fi insera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n meniul Table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Insert Table şi introduc parametrii necesari inserării tabelulu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n meniul Table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Insert Rows and Columns şi introduc parametrii necesari inserării tabelului.</w:t>
      </w:r>
      <w:r>
        <w:br w:type="page"/>
      </w:r>
    </w:p>
    <w:p>
      <w:pPr>
        <w:pStyle w:val="Normal"/>
        <w:ind w:left="1080" w:hanging="0"/>
        <w:jc w:val="both"/>
        <w:rPr/>
      </w:pPr>
      <w:r>
        <w:rPr/>
        <w:t>Rezolvar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e acordă un punct pentru fiecare răspuns corect.</w:t>
      </w:r>
    </w:p>
    <w:sectPr>
      <w:type w:val="nextPage"/>
      <w:pgSz w:w="11906" w:h="16838"/>
      <w:pgMar w:left="1134" w:right="1134" w:gutter="0" w:header="0" w:top="73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3:00Z</dcterms:created>
  <dc:creator>radu</dc:creator>
  <dc:description/>
  <dc:language>en-US</dc:language>
  <cp:lastModifiedBy>radu</cp:lastModifiedBy>
  <dcterms:modified xsi:type="dcterms:W3CDTF">2011-01-20T07:33:00Z</dcterms:modified>
  <cp:revision>2</cp:revision>
  <dc:subject/>
  <dc:title>TEST WORD - progres</dc:title>
</cp:coreProperties>
</file>