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NormalWeb"/>
        <w:rPr/>
      </w:pPr>
      <w:r>
        <w:rPr>
          <w:b/>
          <w:bCs/>
          <w:lang w:val="en-US"/>
        </w:rPr>
        <w:t xml:space="preserve">Titlu </w:t>
      </w:r>
      <w:r>
        <w:rPr>
          <w:lang w:val="en-US"/>
        </w:rPr>
        <w:t xml:space="preserve">: Grilă criterială de evaluare a unei prezentări multimedia </w:t>
      </w:r>
    </w:p>
    <w:p>
      <w:pPr>
        <w:pStyle w:val="NormalWeb"/>
        <w:rPr/>
      </w:pPr>
      <w:r>
        <w:rPr>
          <w:b/>
          <w:bCs/>
          <w:lang w:val="en-US"/>
        </w:rPr>
        <w:t xml:space="preserve">Descriere </w:t>
      </w:r>
      <w:r>
        <w:rPr>
          <w:lang w:val="en-US"/>
        </w:rPr>
        <w:t xml:space="preserve">: O grilă criterială scrisă în limbajul elevului pentru autoevaluarea unei prezentări multimedia. </w:t>
      </w:r>
    </w:p>
    <w:p>
      <w:pPr>
        <w:pStyle w:val="NormalWeb"/>
        <w:rPr/>
      </w:pPr>
      <w:r>
        <w:rPr>
          <w:b/>
          <w:bCs/>
          <w:lang w:val="en-US"/>
        </w:rPr>
        <w:t xml:space="preserve">Cuvinte cheie </w:t>
      </w:r>
      <w:r>
        <w:rPr>
          <w:lang w:val="en-US"/>
        </w:rPr>
        <w:t xml:space="preserve">: Data, notiţe, reflecţie, organizare grafică, gândire critică </w:t>
      </w:r>
    </w:p>
    <w:p>
      <w:pPr>
        <w:pStyle w:val="NormalWeb"/>
        <w:rPr/>
      </w:pPr>
      <w:r>
        <w:rPr>
          <w:b/>
          <w:bCs/>
          <w:lang w:val="en-US"/>
        </w:rPr>
        <w:t xml:space="preserve">Instructiuni </w:t>
      </w:r>
      <w:r>
        <w:rPr>
          <w:lang w:val="en-US"/>
        </w:rPr>
        <w:t xml:space="preserve">: Foloseşte această grilă criterială în timpul lucrului la prezentarea multimedia. </w:t>
      </w:r>
    </w:p>
    <w:p>
      <w:pPr>
        <w:pStyle w:val="NormalWeb"/>
        <w:rPr>
          <w:lang w:val="en-US"/>
        </w:rPr>
      </w:pPr>
      <w:r>
        <w:rPr>
          <w:b/>
          <w:bCs/>
          <w:lang w:val="en-US"/>
        </w:rPr>
        <w:t xml:space="preserve">Clasa a V-a </w:t>
      </w:r>
      <w:r>
        <w:rPr>
          <w:lang w:val="en-US"/>
        </w:rPr>
        <w:t xml:space="preserve"> </w:t>
      </w:r>
    </w:p>
    <w:tbl>
      <w:tblPr>
        <w:tblW w:w="10774" w:type="dxa"/>
        <w:jc w:val="left"/>
        <w:tblInd w:w="-10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2400"/>
        <w:gridCol w:w="2400"/>
        <w:gridCol w:w="2596"/>
      </w:tblGrid>
      <w:tr>
        <w:trPr>
          <w:tblHeader w:val="true"/>
        </w:trPr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: Scop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rin acest proiect am incercat s</w:t>
            </w:r>
            <w:r>
              <w:rPr/>
              <w:t>ă</w:t>
            </w:r>
            <w:r>
              <w:rPr>
                <w:lang w:val="it-IT"/>
              </w:rPr>
              <w:t xml:space="preserve"> realizez o invatare prin cooperare si fara sa fie nici un fel de distanţă intre profesor si elevi sau elevi-elevi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Atmosfera a fost mereu plina de idei si invăţarea a fost deplină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La sfărşitul lucrarii elevii au putut să spuna fiecare urmatoarel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meniu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ictogram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urtături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evii invaţă repede,sunt entuziasti şi au idei care le creeaza o invaţare rapida şi uşoară astfel încăt intr-un timp scurt au realizat lucruri mari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evii invaţa rapid,sunt entuziasti si munca este o placere pentru ei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operarea este esenţiala la fel si planul de pornire al lucrarii.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a familiarizez destul de usor cu cerintele proiectlui deoarece iubesc florile au spus ehipa1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igur reusim au spus elevii din echipa2 deoarece noi ştim să intocmim un plan si sa cautăm documente pe internet.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: Concluzii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mi combin propria experienţă şi propriile cunoştinţe cu cercetarea pentru a trasa concluzii importante şi semnificative referitoare la tema prezentării mel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m intrebat acolo unde am vazut că este nevoie de ajutor si prin explicatii elevii au reusit sa folosească profesionist toate instrumentele prin care trebuie realizate lucrarile şi anum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lan grad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abel flor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afiş deschid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rar vizite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e parcurs faptul ca au avut libertate în decizii şi in mod special competiţia a fost un lucru mobilizator.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 inceput încă nu au înteles ce trebuie sa ştie si au crezut ca este simplu.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ţinut: Puncte cheie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Îmi organizez prezentarea în jurul câtorva puncte concise ale temei şi sintetizez cele mai importante informaţii pe cere le-am descoperit precum şi concluziile pe care le-am tra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lanul gradinii – dese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ar – invatam tabe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fis - invatam sa formatam imagin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Tabel flori – invatam sa lucram cu imagini in chenar tabele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laborarea printr-un plan care sa structureze mai bine paşii care trebuie parcurşi pentru a duce la bun sfarşit proiectul.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aluarea initiala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cte multimedia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losesc grafice, video, sunete şi alte efecte multimedia pentru a comunica tema prezentării şi pentru a creşte interesul. Respect toate legile drepturilor de autor cînd includ efecte multimedia în prezentar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olosesc câteva grafice, video, sunete şi alte efecte multimedia pentru a mări efectul prezentării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losesc grafice, video, sunete şi alte efecte multimedia, dar unele dintre acestea mă îndepărtează de punctele esenţiale.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u folosesc deloc grafice, video, sunete sau alte efecte multimedia.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ate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zentarea mea include efecte care comunică aspecte şi perspective originale şi semnificative în moduri surprinzătoare şi neobişnuite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levii au reusit sa inteleaga bine instrumentele si prin asalt de idei reusesc să definitiveze cele propuse original si creativ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Încerc să comunic unele conţinuturi în mod original şi surprinzător, elevii sunt receptivi.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 inceput trebuie sa aiba clar ce au de realizat.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rea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zentarea mea începe cu un slide care incită curiozitatea asupra temei dezvoltate, organizez informaţiile într-o ordine logică şi lansează audienţei o idee importantă la care să se gândeasc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ezentarea mea începe cu o introducere care descrie tema într-un mod interesant, organizez informaţiile într-o ordine şi concluzionez cu o recapitulare a punctelor esenţial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 parcurs isi dau seama de utilitatea instrumentelor si posibilitatile uimitoare ale tabelelor dar şi utilitatea formatarii imaginilor.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 inceput nu isi dau seama care este rolul utilizarii programului Word si la ce le este necesar.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area orală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Au exersat prezentarea înainte de  a o expune audienţei. Vorbesc clar şi cursiv într-un mod atrăgător. Se exprimă fără ezitare şi convingător, interacţioneză cu auditoriul şi reusesc sa atragă atenţia in mod inedit prin perspicacitate, ingeniozitate si unicitatea lucrarilor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m exersat prezentarea. Vorbesc clar şi cursiv. Dau dovadă de competenţă şi se exprima convingător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e arata cum evoluează  pe parcurs fiecare echipă si ce au invaţat impreună.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Se prezintă nivelul iniţial de cunostiinţe.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cs="Arial"/>
      <w:vanish/>
      <w:sz w:val="16"/>
      <w:szCs w:val="16"/>
    </w:rPr>
  </w:style>
  <w:style w:type="character" w:styleId="WWChar">
    <w:name w:val="WW-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06:00Z</dcterms:created>
  <dc:creator>Sanda</dc:creator>
  <dc:description/>
  <dc:language>en-US</dc:language>
  <cp:lastModifiedBy>jhhopk</cp:lastModifiedBy>
  <dcterms:modified xsi:type="dcterms:W3CDTF">2011-02-23T18:06:00Z</dcterms:modified>
  <cp:revision>2</cp:revision>
  <dc:subject/>
  <dc:title/>
</cp:coreProperties>
</file>