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PLAN GRADIN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273290</wp:posOffset>
                </wp:positionH>
                <wp:positionV relativeFrom="paragraph">
                  <wp:posOffset>158115</wp:posOffset>
                </wp:positionV>
                <wp:extent cx="2174875" cy="498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4875" cy="4984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36"/>
                                <w:szCs w:val="36"/>
                              </w:rPr>
                              <w:t>SPAŢIU  DE ODIHN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85D8A" strokeweight="2pt" style="position:absolute;rotation:-0;width:171.25pt;height:39.25pt;mso-wrap-distance-left:9.05pt;mso-wrap-distance-right:9.05pt;mso-wrap-distance-top:0pt;mso-wrap-distance-bottom:0pt;margin-top:12.45pt;mso-position-vertical-relative:text;margin-left:57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36"/>
                          <w:szCs w:val="36"/>
                        </w:rPr>
                        <w:t>SPAŢIU  DE ODIHNA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color w:val="000000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ind w:left="1416" w:firstLine="708"/>
        <w:rPr/>
      </w:pPr>
      <w:r>
        <w:rPr>
          <w:b/>
          <w:sz w:val="32"/>
          <w:szCs w:val="32"/>
        </w:rP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02640</wp:posOffset>
                </wp:positionH>
                <wp:positionV relativeFrom="paragraph">
                  <wp:posOffset>2850515</wp:posOffset>
                </wp:positionV>
                <wp:extent cx="3314700" cy="2371725"/>
                <wp:effectExtent l="12700" t="13335" r="13335" b="12700"/>
                <wp:wrapNone/>
                <wp:docPr id="2" name="Pi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23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14700" h="2371725">
                              <a:moveTo>
                                <a:pt x="3314700" y="1185863"/>
                              </a:moveTo>
                              <a:cubicBezTo>
                                <a:pt x="3314700" y="1840797"/>
                                <a:pt x="2572679" y="2371726"/>
                                <a:pt x="1657350" y="2371726"/>
                              </a:cubicBezTo>
                              <a:cubicBezTo>
                                <a:pt x="742021" y="2371726"/>
                                <a:pt x="0" y="1840797"/>
                                <a:pt x="0" y="1185863"/>
                              </a:cubicBezTo>
                              <a:cubicBezTo>
                                <a:pt x="0" y="530929"/>
                                <a:pt x="742021" y="0"/>
                                <a:pt x="1657350" y="0"/>
                              </a:cubicBezTo>
                              <a:lnTo>
                                <a:pt x="1657350" y="1185863"/>
                              </a:lnTo>
                              <a:lnTo>
                                <a:pt x="3314700" y="118586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Pie 1" coordsize="3314700,2371725" path="m3314700,1185863c3314700,1840797,2572679,2371726,1657350,2371726c742021,2371726,0,1840797,0,1185863c0,530929,742021,0,1657350,0l1657350,1185863l3314700,1185863xe" fillcolor="#4f81bd" stroked="t" o:allowincell="f" style="position:absolute;margin-left:63.2pt;margin-top:224.45pt;width:260.95pt;height:186.7pt;mso-wrap-style:none;v-text-anchor:middle">
                <v:fill o:detectmouseclick="t" type="solid" color2="#b07e42"/>
                <v:stroke color="#385d8a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2440940</wp:posOffset>
                </wp:positionH>
                <wp:positionV relativeFrom="paragraph">
                  <wp:posOffset>2850515</wp:posOffset>
                </wp:positionV>
                <wp:extent cx="1676400" cy="1152525"/>
                <wp:effectExtent l="13335" t="13335" r="13335" b="13335"/>
                <wp:wrapNone/>
                <wp:docPr id="3" name="Fram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115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76400" h="1152525">
                              <a:moveTo>
                                <a:pt x="0" y="0"/>
                              </a:moveTo>
                              <a:lnTo>
                                <a:pt x="1676400" y="0"/>
                              </a:lnTo>
                              <a:lnTo>
                                <a:pt x="1676400" y="1152525"/>
                              </a:lnTo>
                              <a:lnTo>
                                <a:pt x="0" y="1152525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144066" y="144066"/>
                              </a:moveTo>
                              <a:lnTo>
                                <a:pt x="144066" y="1008459"/>
                              </a:lnTo>
                              <a:lnTo>
                                <a:pt x="1532334" y="1008459"/>
                              </a:lnTo>
                              <a:lnTo>
                                <a:pt x="1532334" y="144066"/>
                              </a:lnTo>
                              <a:lnTo>
                                <a:pt x="144066" y="14406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ame 2" coordsize="1676400,1152525" path="m0,0l1676400,0l1676400,1152525l0,1152525l0,0xm144066,144066l144066,1008459l1532334,1008459l1532334,144066l144066,144066xe" fillcolor="#4f81bd" stroked="t" o:allowincell="f" style="position:absolute;margin-left:192.2pt;margin-top:224.45pt;width:131.95pt;height:90.7pt;mso-wrap-style:none;v-text-anchor:middle">
                <v:fill o:detectmouseclick="t" type="solid" color2="#b07e42"/>
                <v:stroke color="#385d8a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7385</wp:posOffset>
                </wp:positionH>
                <wp:positionV relativeFrom="paragraph">
                  <wp:posOffset>2016125</wp:posOffset>
                </wp:positionV>
                <wp:extent cx="362585" cy="1591310"/>
                <wp:effectExtent l="57150" t="0" r="57150" b="0"/>
                <wp:wrapNone/>
                <wp:docPr id="4" name="Elbow Connector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3240" cy="1591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Elbow Connector 3" stroked="t" o:allowincell="f" style="position:absolute;margin-left:252.55pt;margin-top:158.75pt;width:28.55pt;height:125.3pt" type="_x0000_t32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5940</wp:posOffset>
                </wp:positionH>
                <wp:positionV relativeFrom="paragraph">
                  <wp:posOffset>2479040</wp:posOffset>
                </wp:positionV>
                <wp:extent cx="847725" cy="2886075"/>
                <wp:effectExtent l="13335" t="13970" r="18415" b="0"/>
                <wp:wrapNone/>
                <wp:docPr id="5" name="Curved Right Arrow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2886120"/>
                        </a:xfrm>
                        <a:custGeom>
                          <a:avLst/>
                          <a:gdLst>
                            <a:gd name="textAreaLeft" fmla="*/ 64080 w 480600"/>
                            <a:gd name="textAreaRight" fmla="*/ 416520 w 480600"/>
                            <a:gd name="textAreaTop" fmla="*/ 363960 h 1636200"/>
                            <a:gd name="textAreaBottom" fmla="*/ 1212120 h 1636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9611" stAng="-5400000" swAng="-5400000"/>
                              <a:lnTo>
                                <a:pt x="0" y="11197"/>
                              </a:lnTo>
                              <a:arcTo wR="21600" hR="9611" stAng="10800000" swAng="-3592372"/>
                              <a:lnTo>
                                <a:pt x="16200" y="21295"/>
                              </a:lnTo>
                              <a:lnTo>
                                <a:pt x="21600" y="20014"/>
                              </a:lnTo>
                              <a:lnTo>
                                <a:pt x="16200" y="18123"/>
                              </a:lnTo>
                              <a:lnTo>
                                <a:pt x="16200" y="18916"/>
                              </a:lnTo>
                              <a:arcTo wR="21600" hR="9611" stAng="7207628" swAng="3465787"/>
                              <a:lnTo>
                                <a:pt x="74" y="10404"/>
                              </a:lnTo>
                              <a:arcTo wR="21600" hR="9611" stAng="-10673416" swAng="5273416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9611" stAng="-5400000" swAng="-5400000"/>
                              <a:lnTo>
                                <a:pt x="0" y="9611"/>
                              </a:lnTo>
                              <a:arcTo wR="21600" hR="9611" stAng="10800000" swAng="-126584"/>
                              <a:lnTo>
                                <a:pt x="74" y="10404"/>
                              </a:lnTo>
                              <a:arcTo wR="21600" hR="9611" stAng="-10673416" swAng="5273416"/>
                              <a:close/>
                            </a:path>
                          </a:pathLst>
                        </a:cu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urved Right Arrow 5" fillcolor="#4f81bd" stroked="t" o:allowincell="f" style="position:absolute;margin-left:42.2pt;margin-top:195.2pt;width:66.7pt;height:227.2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93465</wp:posOffset>
                </wp:positionH>
                <wp:positionV relativeFrom="paragraph">
                  <wp:posOffset>1888490</wp:posOffset>
                </wp:positionV>
                <wp:extent cx="819150" cy="3429000"/>
                <wp:effectExtent l="18415" t="13335" r="13970" b="0"/>
                <wp:wrapNone/>
                <wp:docPr id="6" name="Curved Left Arrow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3429000"/>
                        </a:xfrm>
                        <a:custGeom>
                          <a:avLst/>
                          <a:gdLst>
                            <a:gd name="textAreaLeft" fmla="*/ 61920 w 464400"/>
                            <a:gd name="textAreaRight" fmla="*/ 402480 w 464400"/>
                            <a:gd name="textAreaTop" fmla="*/ 442440 h 1944000"/>
                            <a:gd name="textAreaBottom" fmla="*/ 1443600 h 194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9833" stAng="-5400000" swAng="5400000"/>
                              <a:lnTo>
                                <a:pt x="21600" y="11123"/>
                              </a:lnTo>
                              <a:arcTo wR="21600" hR="9833" stAng="0" swAng="3626259"/>
                              <a:lnTo>
                                <a:pt x="5400" y="21288"/>
                              </a:lnTo>
                              <a:lnTo>
                                <a:pt x="0" y="20310"/>
                              </a:lnTo>
                              <a:lnTo>
                                <a:pt x="5400" y="18708"/>
                              </a:lnTo>
                              <a:lnTo>
                                <a:pt x="5400" y="19353"/>
                              </a:lnTo>
                              <a:arcTo wR="21600" hR="9833" stAng="3626259" swAng="-3523413"/>
                              <a:lnTo>
                                <a:pt x="21553" y="10478"/>
                              </a:lnTo>
                              <a:arcTo wR="21600" hR="9833" stAng="-102846" swAng="-5297154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9833" stAng="-5400000" swAng="5400000"/>
                              <a:lnTo>
                                <a:pt x="21600" y="11123"/>
                              </a:lnTo>
                              <a:arcTo wR="21600" hR="9833" stAng="0" swAng="-102846"/>
                              <a:lnTo>
                                <a:pt x="21553" y="10478"/>
                              </a:lnTo>
                              <a:arcTo wR="21600" hR="9833" stAng="-102846" swAng="-5297154"/>
                              <a:close/>
                            </a:path>
                          </a:pathLst>
                        </a:cu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urved Left Arrow 6" fillcolor="#4f81bd" stroked="t" o:allowincell="f" style="position:absolute;margin-left:282.95pt;margin-top:148.7pt;width:64.45pt;height:269.95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12190</wp:posOffset>
                </wp:positionH>
                <wp:positionV relativeFrom="paragraph">
                  <wp:posOffset>5479415</wp:posOffset>
                </wp:positionV>
                <wp:extent cx="3171825" cy="495300"/>
                <wp:effectExtent l="13970" t="12700" r="12700" b="13335"/>
                <wp:wrapNone/>
                <wp:docPr id="7" name="Flowchart: Predefined Process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1960" cy="49536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;Century Gothic" w:hAnsi="Calibri;Century Gothic" w:eastAsia="Calibri;Century Gothic" w:cs="Times New Roman"/>
                                <w:color w:val="000000"/>
                                <w:lang w:val="en-US" w:eastAsia="en-US" w:bidi="ar-SA"/>
                              </w:rPr>
                              <w:t>SE PLANTEAZA PETUNII IN JURUL  BAZINULUI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2" coordsize="21600,21600" o:spt="112" path="m,l21600,l21600,21600l,21600xnsem2700,l2700,21600m18900,l18900,21600nfem,l21600,l21600,21600l,21600xnfe">
                <v:stroke joinstyle="miter"/>
                <v:formulas>
                  <v:f eqn="prod width 7 8"/>
                </v:formulas>
                <v:path gradientshapeok="t" o:connecttype="rect" textboxrect="2700,0,@0,21600"/>
              </v:shapetype>
              <v:shape id="shape_0" ID="Flowchart: Predefined Process 7" fillcolor="white" stroked="t" o:allowincell="f" style="position:absolute;margin-left:79.7pt;margin-top:431.45pt;width:249.7pt;height:38.95pt;mso-wrap-style:square;v-text-anchor:middle" type="_x0000_t11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;Century Gothic" w:hAnsi="Calibri;Century Gothic" w:eastAsia="Calibri;Century Gothic" w:cs="Times New Roman"/>
                          <w:color w:val="000000"/>
                          <w:lang w:val="en-US" w:eastAsia="en-US" w:bidi="ar-SA"/>
                        </w:rPr>
                        <w:t>SE PLANTEAZA PETUNII IN JURUL  BAZINULUI</w:t>
                      </w:r>
                    </w:p>
                  </w:txbxContent>
                </v:textbox>
                <v:fill o:detectmouseclick="t" type="solid" color2="black"/>
                <v:stroke color="#385d8a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83665</wp:posOffset>
                </wp:positionH>
                <wp:positionV relativeFrom="paragraph">
                  <wp:posOffset>469265</wp:posOffset>
                </wp:positionV>
                <wp:extent cx="6019800" cy="285750"/>
                <wp:effectExtent l="13335" t="31115" r="19050" b="31750"/>
                <wp:wrapNone/>
                <wp:docPr id="8" name="Right Arrow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285840"/>
                        </a:xfrm>
                        <a:prstGeom prst="rightArrow">
                          <a:avLst>
                            <a:gd name="adj1" fmla="val 50000"/>
                            <a:gd name="adj2" fmla="val 50019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Right Arrow 10" fillcolor="#4f81bd" stroked="t" o:allowincell="f" style="position:absolute;margin-left:108.95pt;margin-top:36.95pt;width:473.95pt;height:22.45pt;mso-wrap-style:none;v-text-anchor:middle" type="_x0000_t13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50840</wp:posOffset>
                </wp:positionH>
                <wp:positionV relativeFrom="paragraph">
                  <wp:posOffset>697865</wp:posOffset>
                </wp:positionV>
                <wp:extent cx="466725" cy="4038600"/>
                <wp:effectExtent l="31750" t="12700" r="31115" b="18415"/>
                <wp:wrapNone/>
                <wp:docPr id="9" name="Down Arrow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038480"/>
                        </a:xfrm>
                        <a:prstGeom prst="downArrow">
                          <a:avLst>
                            <a:gd name="adj1" fmla="val 50000"/>
                            <a:gd name="adj2" fmla="val 50012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Down Arrow 11" fillcolor="#4f81bd" stroked="t" o:allowincell="f" style="position:absolute;margin-left:429.2pt;margin-top:54.95pt;width:36.7pt;height:317.95pt;mso-wrap-style:none;v-text-anchor:middle" type="_x0000_t67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403465</wp:posOffset>
                </wp:positionH>
                <wp:positionV relativeFrom="paragraph">
                  <wp:posOffset>621665</wp:posOffset>
                </wp:positionV>
                <wp:extent cx="304800" cy="5448300"/>
                <wp:effectExtent l="31115" t="12700" r="31750" b="19050"/>
                <wp:wrapNone/>
                <wp:docPr id="10" name="Down Arrow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5448240"/>
                        </a:xfrm>
                        <a:prstGeom prst="downArrow">
                          <a:avLst>
                            <a:gd name="adj1" fmla="val 50000"/>
                            <a:gd name="adj2" fmla="val 49964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wn Arrow 12" fillcolor="#4f81bd" stroked="t" o:allowincell="f" style="position:absolute;margin-left:582.95pt;margin-top:48.95pt;width:23.95pt;height:428.95pt;mso-wrap-style:none;v-text-anchor:middle" type="_x0000_t67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308090</wp:posOffset>
                </wp:positionH>
                <wp:positionV relativeFrom="paragraph">
                  <wp:posOffset>1440815</wp:posOffset>
                </wp:positionV>
                <wp:extent cx="771525" cy="1038225"/>
                <wp:effectExtent l="16510" t="22225" r="15875" b="21590"/>
                <wp:wrapNone/>
                <wp:docPr id="11" name="Diamond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1038240"/>
                        </a:xfrm>
                        <a:prstGeom prst="diamond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Diamond 13" fillcolor="#4f81bd" stroked="t" o:allowincell="f" style="position:absolute;margin-left:496.7pt;margin-top:113.45pt;width:60.7pt;height:81.7pt;mso-wrap-style:none;v-text-anchor:middle" type="_x0000_t4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412865</wp:posOffset>
                </wp:positionH>
                <wp:positionV relativeFrom="paragraph">
                  <wp:posOffset>3602990</wp:posOffset>
                </wp:positionV>
                <wp:extent cx="885825" cy="1504950"/>
                <wp:effectExtent l="15875" t="25400" r="15240" b="26035"/>
                <wp:wrapNone/>
                <wp:docPr id="12" name="Diamond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1504800"/>
                        </a:xfrm>
                        <a:prstGeom prst="diamond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iamond 14" fillcolor="#4f81bd" stroked="t" o:allowincell="f" style="position:absolute;margin-left:504.95pt;margin-top:283.7pt;width:69.7pt;height:118.45pt;mso-wrap-style:none;v-text-anchor:middle" type="_x0000_t4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974840</wp:posOffset>
                </wp:positionH>
                <wp:positionV relativeFrom="paragraph">
                  <wp:posOffset>2288540</wp:posOffset>
                </wp:positionV>
                <wp:extent cx="1270" cy="562610"/>
                <wp:effectExtent l="57150" t="0" r="57150" b="0"/>
                <wp:wrapNone/>
                <wp:docPr id="13" name="Straight Arrow Connector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630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5" stroked="t" o:allowincell="f" style="position:absolute;margin-left:549.2pt;margin-top:180.2pt;width:0.05pt;height:44.3pt" type="_x0000_t32">
                <v:stroke color="black" weight="1908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641465</wp:posOffset>
                </wp:positionH>
                <wp:positionV relativeFrom="paragraph">
                  <wp:posOffset>2850515</wp:posOffset>
                </wp:positionV>
                <wp:extent cx="762000" cy="342900"/>
                <wp:effectExtent l="12700" t="13335" r="13335" b="13335"/>
                <wp:wrapNone/>
                <wp:docPr id="14" name="Flowchart: Process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alibri;Century Gothic" w:hAnsi="Calibri;Century Gothic" w:eastAsia="Calibri;Century Gothic" w:cs="Times New Roman"/>
                                <w:color w:val="000000"/>
                                <w:lang w:val="ro-RO" w:bidi="ar-SA"/>
                              </w:rPr>
                              <w:t>IRIS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Flowchart: Process 16" fillcolor="white" stroked="t" o:allowincell="f" style="position:absolute;margin-left:522.95pt;margin-top:224.45pt;width:59.95pt;height:26.9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alibri;Century Gothic" w:hAnsi="Calibri;Century Gothic" w:eastAsia="Calibri;Century Gothic" w:cs="Times New Roman"/>
                          <w:color w:val="000000"/>
                          <w:lang w:val="ro-RO" w:bidi="ar-SA"/>
                        </w:rPr>
                        <w:t>IRIS</w:t>
                      </w:r>
                    </w:p>
                  </w:txbxContent>
                </v:textbox>
                <v:fill o:detectmouseclick="t" type="solid" color2="black"/>
                <v:stroke color="white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127240</wp:posOffset>
                </wp:positionH>
                <wp:positionV relativeFrom="paragraph">
                  <wp:posOffset>3326765</wp:posOffset>
                </wp:positionV>
                <wp:extent cx="1270" cy="562610"/>
                <wp:effectExtent l="57150" t="0" r="57150" b="0"/>
                <wp:wrapNone/>
                <wp:docPr id="15" name="Straight Arrow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630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7" stroked="t" o:allowincell="f" style="position:absolute;margin-left:561.2pt;margin-top:261.95pt;width:0.05pt;height:44.3pt" type="_x0000_t32">
                <v:stroke color="black" weight="1908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498840</wp:posOffset>
                </wp:positionH>
                <wp:positionV relativeFrom="paragraph">
                  <wp:posOffset>469265</wp:posOffset>
                </wp:positionV>
                <wp:extent cx="1066800" cy="1066800"/>
                <wp:effectExtent l="15240" t="16510" r="15875" b="13335"/>
                <wp:wrapNone/>
                <wp:docPr id="16" name="Regular Pentagon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1066680"/>
                        </a:xfrm>
                        <a:prstGeom prst="pentagon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6" coordsize="21600,21600" o:spt="56" path="m@8@12l10800,l@11@12l@10@13l@9@13xe">
                <v:stroke joinstyle="miter"/>
                <v:formulas>
                  <v:f eqn="prod 1 22712 2"/>
                  <v:f eqn="prod 1 23880 2"/>
                  <v:f eqn="sumangle 0 18 0"/>
                  <v:f eqn="cos @0 @2"/>
                  <v:f eqn="sumangle 0 306 0"/>
                  <v:f eqn="cos @0 @4"/>
                  <v:f eqn="sin @1 @2"/>
                  <v:f eqn="sin @1 @4"/>
                  <v:f eqn="sum 10800 0 @3"/>
                  <v:f eqn="sum 10800 0 @5"/>
                  <v:f eqn="sum 10800 @5 0"/>
                  <v:f eqn="sum 10800 @3 0"/>
                  <v:f eqn="sum @1 0 @6"/>
                  <v:f eqn="sum @1 0 @7"/>
                  <v:f eqn="prod @12 @5 @3"/>
                </v:formulas>
                <v:path gradientshapeok="t" o:connecttype="rect" textboxrect="@9,@14,@10,@13"/>
              </v:shapetype>
              <v:shape id="shape_0" ID="Regular Pentagon 18" fillcolor="#4f81bd" stroked="t" o:allowincell="f" style="position:absolute;margin-left:669.2pt;margin-top:36.95pt;width:83.95pt;height:83.95pt;mso-wrap-style:none;v-text-anchor:middle" type="_x0000_t56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8613140</wp:posOffset>
                </wp:positionH>
                <wp:positionV relativeFrom="paragraph">
                  <wp:posOffset>2326640</wp:posOffset>
                </wp:positionV>
                <wp:extent cx="1028700" cy="1276350"/>
                <wp:effectExtent l="12700" t="13335" r="13335" b="13335"/>
                <wp:wrapNone/>
                <wp:docPr id="17" name="7-Point Star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27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8700" h="1276350">
                              <a:moveTo>
                                <a:pt x="-3" y="820829"/>
                              </a:moveTo>
                              <a:lnTo>
                                <a:pt x="158408" y="568032"/>
                              </a:lnTo>
                              <a:lnTo>
                                <a:pt x="101873" y="252798"/>
                              </a:lnTo>
                              <a:lnTo>
                                <a:pt x="355942" y="252798"/>
                              </a:lnTo>
                              <a:lnTo>
                                <a:pt x="514350" y="0"/>
                              </a:lnTo>
                              <a:lnTo>
                                <a:pt x="672758" y="252798"/>
                              </a:lnTo>
                              <a:lnTo>
                                <a:pt x="926827" y="252798"/>
                              </a:lnTo>
                              <a:lnTo>
                                <a:pt x="870292" y="568032"/>
                              </a:lnTo>
                              <a:lnTo>
                                <a:pt x="1028703" y="820829"/>
                              </a:lnTo>
                              <a:lnTo>
                                <a:pt x="799792" y="961122"/>
                              </a:lnTo>
                              <a:lnTo>
                                <a:pt x="743256" y="1276357"/>
                              </a:lnTo>
                              <a:lnTo>
                                <a:pt x="514350" y="1136063"/>
                              </a:lnTo>
                              <a:lnTo>
                                <a:pt x="285444" y="1276357"/>
                              </a:lnTo>
                              <a:lnTo>
                                <a:pt x="228908" y="961122"/>
                              </a:lnTo>
                              <a:lnTo>
                                <a:pt x="-3" y="8208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7-Point Star 19" coordsize="1028700,1276350" path="l158408,568032l101873,252798l355942,252798l514350,0l672758,252798l926827,252798l870292,568032l1028703,820829l799792,961122l743256,1276357l514350,1136063l285444,1276357l228908,961122l-3,820829xe" fillcolor="#4f81bd" stroked="t" o:allowincell="f" style="position:absolute;margin-left:678.2pt;margin-top:183.2pt;width:80.95pt;height:100.45pt;mso-wrap-style:none;v-text-anchor:middle">
                <v:fill o:detectmouseclick="t" type="solid" color2="#b07e42"/>
                <v:stroke color="#385d8a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41265</wp:posOffset>
                </wp:positionH>
                <wp:positionV relativeFrom="paragraph">
                  <wp:posOffset>4965065</wp:posOffset>
                </wp:positionV>
                <wp:extent cx="1009650" cy="1009650"/>
                <wp:effectExtent l="27305" t="40005" r="45720" b="37465"/>
                <wp:wrapNone/>
                <wp:docPr id="18" name="Explosion 2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1009800"/>
                        </a:xfrm>
                        <a:prstGeom prst="irregularSeal2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ID="Explosion 2 20" fillcolor="#4f81bd" stroked="t" o:allowincell="f" style="position:absolute;margin-left:396.95pt;margin-top:390.95pt;width:79.45pt;height:79.45pt;mso-wrap-style:none;v-text-anchor:middle" type="_x0000_t72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765540</wp:posOffset>
                </wp:positionH>
                <wp:positionV relativeFrom="paragraph">
                  <wp:posOffset>4545330</wp:posOffset>
                </wp:positionV>
                <wp:extent cx="876300" cy="1162050"/>
                <wp:effectExtent l="15240" t="13970" r="14605" b="18415"/>
                <wp:wrapNone/>
                <wp:docPr id="19" name="Regular Pentagon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876240" cy="1162080"/>
                        </a:xfrm>
                        <a:prstGeom prst="pentagon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gular Pentagon 21" fillcolor="#4f81bd" stroked="t" o:allowincell="f" style="position:absolute;margin-left:690.2pt;margin-top:357.9pt;width:68.95pt;height:91.45pt;mso-wrap-style:none;v-text-anchor:middle;rotation:180" type="_x0000_t56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155305</wp:posOffset>
                </wp:positionH>
                <wp:positionV relativeFrom="paragraph">
                  <wp:posOffset>1783715</wp:posOffset>
                </wp:positionV>
                <wp:extent cx="1647825" cy="342900"/>
                <wp:effectExtent l="13335" t="12700" r="12700" b="13335"/>
                <wp:wrapNone/>
                <wp:docPr id="20" name="Flowchart: Process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72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alibri;Century Gothic" w:hAnsi="Calibri;Century Gothic" w:eastAsia="Calibri;Century Gothic" w:cs="Times New Roman"/>
                                <w:color w:val="000000"/>
                                <w:lang w:val="ro-RO" w:bidi="ar-SA"/>
                              </w:rPr>
                              <w:t>MARGARETE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Flowchart: Process 22" fillcolor="white" stroked="t" o:allowincell="f" style="position:absolute;margin-left:642.15pt;margin-top:140.45pt;width:129.7pt;height:26.9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alibri;Century Gothic" w:hAnsi="Calibri;Century Gothic" w:eastAsia="Calibri;Century Gothic" w:cs="Times New Roman"/>
                          <w:color w:val="000000"/>
                          <w:lang w:val="ro-RO" w:bidi="ar-SA"/>
                        </w:rPr>
                        <w:t>MARGARETE</w:t>
                      </w:r>
                    </w:p>
                  </w:txbxContent>
                </v:textbox>
                <v:fill o:detectmouseclick="t" type="solid" color2="black"/>
                <v:stroke color="white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260080</wp:posOffset>
                </wp:positionH>
                <wp:positionV relativeFrom="paragraph">
                  <wp:posOffset>5974715</wp:posOffset>
                </wp:positionV>
                <wp:extent cx="1647825" cy="342900"/>
                <wp:effectExtent l="13335" t="12700" r="12700" b="13335"/>
                <wp:wrapNone/>
                <wp:docPr id="21" name="Flowchart: Process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72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alibri;Century Gothic" w:hAnsi="Calibri;Century Gothic" w:eastAsia="Calibri;Century Gothic" w:cs="Times New Roman"/>
                                <w:color w:val="000000"/>
                                <w:lang w:val="ro-RO" w:bidi="ar-SA"/>
                              </w:rPr>
                              <w:t>MARGARETE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Flowchart: Process 23" fillcolor="white" stroked="t" o:allowincell="f" style="position:absolute;margin-left:650.4pt;margin-top:470.45pt;width:129.7pt;height:26.9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alibri;Century Gothic" w:hAnsi="Calibri;Century Gothic" w:eastAsia="Calibri;Century Gothic" w:cs="Times New Roman"/>
                          <w:color w:val="000000"/>
                          <w:lang w:val="ro-RO" w:bidi="ar-SA"/>
                        </w:rPr>
                        <w:t>MARGARETE</w:t>
                      </w:r>
                    </w:p>
                  </w:txbxContent>
                </v:textbox>
                <v:fill o:detectmouseclick="t" type="solid" color2="black"/>
                <v:stroke color="white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355330</wp:posOffset>
                </wp:positionH>
                <wp:positionV relativeFrom="paragraph">
                  <wp:posOffset>4003040</wp:posOffset>
                </wp:positionV>
                <wp:extent cx="1647825" cy="342900"/>
                <wp:effectExtent l="13335" t="12700" r="12700" b="13335"/>
                <wp:wrapNone/>
                <wp:docPr id="22" name="Flowchart: Process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72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alibri;Century Gothic" w:hAnsi="Calibri;Century Gothic" w:eastAsia="Calibri;Century Gothic" w:cs="Times New Roman"/>
                                <w:color w:val="000000"/>
                                <w:lang w:val="ro-RO" w:bidi="ar-SA"/>
                              </w:rPr>
                              <w:t>HORTENSII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Flowchart: Process 24" fillcolor="white" stroked="t" o:allowincell="f" style="position:absolute;margin-left:657.9pt;margin-top:315.2pt;width:129.7pt;height:26.9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alibri;Century Gothic" w:hAnsi="Calibri;Century Gothic" w:eastAsia="Calibri;Century Gothic" w:cs="Times New Roman"/>
                          <w:color w:val="000000"/>
                          <w:lang w:val="ro-RO" w:bidi="ar-SA"/>
                        </w:rPr>
                        <w:t>HORTENSII</w:t>
                      </w:r>
                    </w:p>
                  </w:txbxContent>
                </v:textbox>
                <v:fill o:detectmouseclick="t" type="solid" color2="black"/>
                <v:stroke color="white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27090</wp:posOffset>
                </wp:positionH>
                <wp:positionV relativeFrom="paragraph">
                  <wp:posOffset>5288915</wp:posOffset>
                </wp:positionV>
                <wp:extent cx="1476375" cy="485775"/>
                <wp:effectExtent l="13335" t="13970" r="12700" b="12065"/>
                <wp:wrapNone/>
                <wp:docPr id="23" name="Flowchart: Process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360" cy="485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alibri;Century Gothic" w:hAnsi="Calibri;Century Gothic" w:eastAsia="Calibri;Century Gothic" w:cs="Times New Roman"/>
                                <w:color w:val="000000"/>
                                <w:lang w:val="ro-RO" w:bidi="ar-SA"/>
                              </w:rPr>
                              <w:t>FULG DE NEA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Flowchart: Process 25" fillcolor="white" stroked="t" o:allowincell="f" style="position:absolute;margin-left:466.7pt;margin-top:416.45pt;width:116.2pt;height:38.2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alibri;Century Gothic" w:hAnsi="Calibri;Century Gothic" w:eastAsia="Calibri;Century Gothic" w:cs="Times New Roman"/>
                          <w:color w:val="000000"/>
                          <w:lang w:val="ro-RO" w:bidi="ar-SA"/>
                        </w:rPr>
                        <w:t>FULG DE NEA</w:t>
                      </w:r>
                    </w:p>
                  </w:txbxContent>
                </v:textbox>
                <v:fill o:detectmouseclick="t" type="solid" color2="black"/>
                <v:stroke color="white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45615</wp:posOffset>
                </wp:positionH>
                <wp:positionV relativeFrom="paragraph">
                  <wp:posOffset>4250690</wp:posOffset>
                </wp:positionV>
                <wp:extent cx="1819275" cy="342900"/>
                <wp:effectExtent l="13970" t="13335" r="12700" b="13335"/>
                <wp:wrapNone/>
                <wp:docPr id="24" name="Flowchart: Process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alibri;Century Gothic" w:hAnsi="Calibri;Century Gothic" w:eastAsia="Calibri;Century Gothic" w:cs="Times New Roman"/>
                                <w:color w:val="000000"/>
                                <w:lang w:val="ro-RO" w:bidi="ar-SA"/>
                              </w:rPr>
                              <w:t>FANTANA SI LAC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Flowchart: Process 26" fillcolor="white" stroked="t" o:allowincell="f" style="position:absolute;margin-left:137.45pt;margin-top:334.7pt;width:143.2pt;height:26.9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alibri;Century Gothic" w:hAnsi="Calibri;Century Gothic" w:eastAsia="Calibri;Century Gothic" w:cs="Times New Roman"/>
                          <w:color w:val="000000"/>
                          <w:lang w:val="ro-RO" w:bidi="ar-SA"/>
                        </w:rPr>
                        <w:t>FANTANA SI LAC</w:t>
                      </w:r>
                    </w:p>
                  </w:txbxContent>
                </v:textbox>
                <v:fill o:detectmouseclick="t" type="solid" color2="black"/>
                <v:stroke color="white" weight="25560" joinstyle="miter" endcap="flat"/>
                <w10:wrap type="none"/>
              </v:shape>
            </w:pict>
          </mc:Fallback>
        </mc:AlternateContent>
        <w:t xml:space="preserve">ALEI DE PLIMBARE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4840</wp:posOffset>
                </wp:positionH>
                <wp:positionV relativeFrom="paragraph">
                  <wp:posOffset>1415415</wp:posOffset>
                </wp:positionV>
                <wp:extent cx="2174875" cy="498475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4875" cy="4984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36"/>
                                <w:szCs w:val="36"/>
                              </w:rPr>
                              <w:t>SPAŢIU  DE ODIHN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85D8A" strokeweight="2pt" style="position:absolute;rotation:-0;width:171.25pt;height:39.25pt;mso-wrap-distance-left:9.05pt;mso-wrap-distance-right:9.05pt;mso-wrap-distance-top:0pt;mso-wrap-distance-bottom:0pt;margin-top:111.45pt;mso-position-vertical-relative:text;margin-left:4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36"/>
                          <w:szCs w:val="36"/>
                        </w:rPr>
                        <w:t>SPAŢIU  DE ODIHNA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color w:val="000000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10890</wp:posOffset>
                </wp:positionH>
                <wp:positionV relativeFrom="paragraph">
                  <wp:posOffset>6130290</wp:posOffset>
                </wp:positionV>
                <wp:extent cx="2317750" cy="431800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0" cy="4318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36"/>
                                <w:szCs w:val="36"/>
                              </w:rPr>
                              <w:t>SPAŢIU  DE ODIHN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85D8A" strokeweight="2pt" style="position:absolute;rotation:-0;width:182.5pt;height:34pt;mso-wrap-distance-left:9.05pt;mso-wrap-distance-right:9.05pt;mso-wrap-distance-top:0pt;mso-wrap-distance-bottom:0pt;margin-top:482.7pt;mso-position-vertical-relative:text;margin-left:26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36"/>
                          <w:szCs w:val="36"/>
                        </w:rPr>
                        <w:t>SPAŢIU  DE ODIHNA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color w:val="000000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Char">
    <w:name w:val="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22:06:00Z</dcterms:created>
  <dc:creator>PC-Info</dc:creator>
  <dc:description/>
  <dc:language>en-US</dc:language>
  <cp:lastModifiedBy>jhhopk</cp:lastModifiedBy>
  <dcterms:modified xsi:type="dcterms:W3CDTF">2011-02-24T22:06:00Z</dcterms:modified>
  <cp:revision>2</cp:revision>
  <dc:subject/>
  <dc:title>PLAN GRADINA</dc:title>
</cp:coreProperties>
</file>